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464646"/>
          <w:szCs w:val="20"/>
          <w:u w:val="single"/>
        </w:rPr>
      </w:pPr>
      <w:r>
        <w:rPr>
          <w:rFonts w:cs="Arial" w:ascii="Arial" w:hAnsi="Arial"/>
          <w:b/>
          <w:bCs/>
          <w:color w:val="464646"/>
          <w:szCs w:val="20"/>
          <w:u w:val="single"/>
        </w:rPr>
        <w:t>Entrance Banner Specs SSW2015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464646"/>
          <w:szCs w:val="20"/>
          <w:u w:val="single"/>
        </w:rPr>
      </w:pPr>
      <w:r>
        <w:rPr>
          <w:rFonts w:cs="Arial" w:ascii="Arial" w:hAnsi="Arial"/>
          <w:b/>
          <w:bCs/>
          <w:color w:val="464646"/>
          <w:szCs w:val="20"/>
          <w:u w:val="single"/>
        </w:rPr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 xml:space="preserve">Entrance Unit Banner Dimensions: 10’ Wide x 10’ High (Bleed: add 1” on each side) 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Ideally we would prefer files to be saved as a high resolution for print pdf. Depending on size of the artwork it may need to be created at 25% the size for electronic transfer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Create file at 100% of size, with resolution of at least 150 dpi. Most cases @ 100% file would be too large to send electronically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Please check your file to make sure you are creating the file at the correct size and resolution. If file is really large (ex. 5’ x 6’) it’d be best to create at 25% size of original to keep file size smaller for sending electronically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Outline all type and logos where possible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Create files in CYMK; do not use spot, pantone or RGB colors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 xml:space="preserve">Create files in CS5 or later version Adobe Illustrator, Adobe Photoshop or InDesign 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Adobe Illustrator CS5 or later version – outline all fonts and art, save the file as illustrator .ai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Photoshop CS5 – save as Photoshop .eps (type must be rasterized) Illustrator files must be at 100% of size, 300 dpi and colored with CYMK colors before placing into Photoshop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InDesign CS5 or later version – Before making high resolution pdf (200 to 300 dpi), resolution is overkill, printer only outputs at 120dpi make sure file is at 100% of size (too big of file size would be better at 25% size), CYMK only colors (no RGB), all art is linked and no missing type faces.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Please save file using company name. Example would be EU_Informa.pdf (EU stands for entrance unit ad)</w:t>
      </w:r>
    </w:p>
    <w:p>
      <w:pPr>
        <w:pStyle w:val="NormalWeb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  <w:t>•</w:t>
      </w:r>
      <w:r>
        <w:rPr>
          <w:rFonts w:cs="Arial" w:ascii="Arial" w:hAnsi="Arial"/>
          <w:b/>
          <w:bCs/>
          <w:color w:val="464646"/>
          <w:szCs w:val="20"/>
        </w:rPr>
        <w:tab/>
        <w:t>If file is over a GB in size, please package the art and send in compressed folder, named with company name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color w:val="464646"/>
          <w:szCs w:val="20"/>
        </w:rPr>
      </w:pPr>
      <w:r>
        <w:rPr>
          <w:rFonts w:cs="Arial" w:ascii="Arial" w:hAnsi="Arial"/>
          <w:b/>
          <w:bCs/>
          <w:color w:val="464646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1:33:00Z</dcterms:created>
  <dc:creator>Sanying Xu</dc:creator>
  <dc:description/>
  <cp:keywords/>
  <dc:language>en-US</dc:language>
  <cp:lastModifiedBy>Xu Sanying</cp:lastModifiedBy>
  <dcterms:modified xsi:type="dcterms:W3CDTF">2015-07-17T22:37:00Z</dcterms:modified>
  <cp:revision>10</cp:revision>
  <dc:subject/>
  <dc:title/>
</cp:coreProperties>
</file>